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8835603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5751419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